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65784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32160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04473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