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28731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32896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5971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98196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35719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23227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06218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73584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99427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71067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2399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40060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7345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235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57422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03060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3340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29430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53374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44017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2213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2581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1283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05770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774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8909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64207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68156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88367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2441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5594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69588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0493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51664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64964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68435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7673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86164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6272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