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3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663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2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28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30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503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04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955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003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037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08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08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89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72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832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