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30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42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66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491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7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27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08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18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3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27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2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90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10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2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50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042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43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