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737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676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128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982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521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42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925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881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47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210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231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76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158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0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379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