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4918069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5750074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6741999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0194084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3102233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0340701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7368391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1103495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7232044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4219435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7690397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8409919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4163754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1746501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2100328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406554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760826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