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06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934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36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916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39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0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96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74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65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040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0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29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788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