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16915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806834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509660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678515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39846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61196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17654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049930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26380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369200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345002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389463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46320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025103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684102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