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779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38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13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49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59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03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65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0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98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6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003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7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23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65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16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67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41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