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75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649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471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853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972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541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933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415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024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297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823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294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948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