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30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240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052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643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00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493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79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8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411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49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90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09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844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