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449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164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698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667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00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507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732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075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795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089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573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12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005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665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758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