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870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6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45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11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48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969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577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9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83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039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2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44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13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1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91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613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294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