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86981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81940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12488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55398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70562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87479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968928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930385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