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64743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52140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42021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2241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