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792188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4149006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029559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991224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426941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273388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8574352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271578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