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662625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4843460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39222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663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