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719365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281218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7237157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103506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