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1150725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2779622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2280928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6445399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