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06987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47187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66131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