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229392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436539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699068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618253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