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255786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2716572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0045214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455512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