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6614235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9399712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93456395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692509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