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77737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7773709"/>
      <w:bookmarkStart w:id="1" w:name="__Fieldmark__15_31077737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77737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7773709"/>
      <w:bookmarkStart w:id="3" w:name="__Fieldmark__16_31077737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77737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7773709"/>
      <w:bookmarkStart w:id="5" w:name="__Fieldmark__17_31077737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7773709"/>
      <w:bookmarkStart w:id="7" w:name="__Fieldmark__19_31077737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