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04465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04465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04465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04465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04465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04465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0446585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04465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04465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044658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04465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04465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04465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04465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04465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04465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04465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04465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04465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04465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04465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04465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04465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04465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04465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04465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04465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04465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04465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04465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04465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04465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04465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044658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044658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04465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04465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044658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044658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