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bigpi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A Bigger Pic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arger perspective on some of the motiv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l 2001 23:43:50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Lord &lt;lord@regexp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cc@gcc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.NET alternative (GJC et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about Free Software implementations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including Java and Scheme.  I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GJC, and more generally, to the strategic dir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language implementations.  At the end of the not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nouncement, requesting participation and support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some background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widely recognized, nowadays, that a goo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high level languages is to build a common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y run.  The run-time system provides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ese languages have in common, and is a found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operability between language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Microsoft has come to some similar conclu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d by their inventing and committing to a low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with precise garbage collection in mind (C#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language to implement a run-time system suppo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Good for Micro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cerned about the run-time systems we currently u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 that indicate some of my thinking: (1) w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rely on conservative garbage collector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ementations needlessly unreliable; (2) we don'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jects to build a common run-time system,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(we have Guile, designed to be a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that's not quite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ere is now an opportunity and som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Source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is to build a new Free Software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ecise collector, and 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 (1) whether to re-implement the specification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, or try to implement something better, and (2)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the implementation of a new run time system to a specif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C, presumably) or try to build some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official strategy of the Open Source community seems to 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ways-immortal words of Yogi Berra, "When you come to a f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, take it."  Thus, for example, we've already see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carve out distinct regions of the implement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resulting in a pleasing choice of Java implem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nnouncements in the news recent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building an Open Source clone of C# and .NE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anch of the fork, and one that is practically guarant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.  I'm not terribly familiar with C#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've read looked like a respectable design.  So i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community commits to that branch of the fork, I'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meet with some form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always thought that Free Software was about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Microsoft software.  I like to believe that Fre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creatively exploring new ideas and having the kind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rom trying to build something "better".  So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branch of the run-time system des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've been working towards a run-time system in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#, supporting multiple high level languages, and providing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garbage collector (along with lots of other nic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ion is to build a portable implementation,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iler.  I have a foundation for my propos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t's called the Hackerlab C library, and it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regexps.com.  There's a long way to go, but I think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good ideas, implemented and tes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de that's there, I have some pretty cle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else needs to be built: how to add thread support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the Unicode support, what kinds of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/O subsystem.  I have less clear ideas, and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experimentation is in order, about what kind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vide to the garbage collector, and h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bject externalization (for persistence and mi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interested in high level language implement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JC, please have a look at my web site.  There are so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how to participate which you can find in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reference manual, though if the project really tak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learly need to make participation more open and more f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eed some money to work on this project -- badly. 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orm of the "street performer protocol", and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elp fund further development.  I'm also happ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nd consulting opportunities that might b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love, and pengu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centric and always friendly Internet p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