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64616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23026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97753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36757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20932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4232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73274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29285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58910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56953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67229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19308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96609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26043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35718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21320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68811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04313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73244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65227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88136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05097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38329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4573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46284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62124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11965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58586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49325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46521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1398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5996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9425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1480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4281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12026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21177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13221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13829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