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1321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37996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55961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48788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89876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07625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7247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6201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32014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25379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7066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82752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7349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78217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03379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93570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92211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33878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8094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50327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38134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48548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84118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3986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21426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7042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02548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4697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06133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44072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5950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37651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16979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8691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8534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8689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1484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56976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10630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