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5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82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691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65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36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6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91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68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09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70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041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98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52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24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0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