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04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045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122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1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0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038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8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023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489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32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5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4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