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10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096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45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227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066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172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940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634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732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035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6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11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380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443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686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138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119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