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53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981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141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638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463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410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832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772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877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009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410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939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734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410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470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