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6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467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0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686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02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64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0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102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90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625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0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0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11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