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09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83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846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019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80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257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71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272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460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69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20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030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503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149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62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083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