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953770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2910758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838409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