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6842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433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3787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043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