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090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482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288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6919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