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9435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19129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42269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16378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